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174"/>
        <w:gridCol w:w="1486"/>
        <w:gridCol w:w="1400"/>
        <w:gridCol w:w="960"/>
        <w:gridCol w:w="1029"/>
        <w:gridCol w:w="891"/>
        <w:gridCol w:w="4582"/>
        <w:gridCol w:w="2502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Stacionaža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Kolovozna konstrukcija</w:t>
            </w:r>
          </w:p>
        </w:tc>
      </w:tr>
      <w:tr>
        <w:trPr>
          <w:trHeight w:val="86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Naseljeno mesto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Oznaka državnog puta IIA red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Širina (m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dužina (km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Početak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Kraj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Ulice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1</w:t>
            </w:r>
          </w:p>
        </w:tc>
        <w:tc>
          <w:tcPr>
            <w:tcW w:w="2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Bačka Topola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od 6,6 do 1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2,84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60,42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63,264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Maršala Tita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Asfalt</w:t>
            </w:r>
          </w:p>
        </w:tc>
      </w:tr>
      <w:tr>
        <w:trPr>
          <w:trHeight w:val="6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1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od 6,2 do 1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4,87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34,47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39,346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Staromoravički put, Petefi Brigade, Vašarište, Štit, Trg svetog Ilije, Glavna i Senćanski put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Asfalt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1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0,58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0,585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Bajšanski put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Asfalt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1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1,2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1,209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 xml:space="preserve">Štit i Bečejski put 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Asfalt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2</w:t>
            </w:r>
          </w:p>
        </w:tc>
        <w:tc>
          <w:tcPr>
            <w:tcW w:w="2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Bački Sokolac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1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0,3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26,91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27,215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Moravički put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Asfalt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1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0,87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22,24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23,119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Luke Cvetićanina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Asfal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3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Bagremovo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1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0,83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14,75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15,587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1. maja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Asfal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4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Bajša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1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1,85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4,0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5,871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Topolski put i Maršala Tita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Asfal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5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Gornja Rogatica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1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1,02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14,55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15,587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eastAsia="sr-Latn-RS"/>
              </w:rPr>
              <w:t>Ive Lole Ribara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Asfal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6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Mali Beograd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1,35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53,51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54,868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Maršala Tita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Asfal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7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Novo Orahovo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1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4,24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45,85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50,092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Petefi Šandora i Tornjoški put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Asfal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8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Njegoševo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1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1,23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9,65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10,889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Nikole Tesle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Asfal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9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Pačir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1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2,66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15,73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18,405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Bajmočki put, Lenjinova i Borisa Kidriča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Asfalt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10</w:t>
            </w:r>
          </w:p>
        </w:tc>
        <w:tc>
          <w:tcPr>
            <w:tcW w:w="21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Stara Moravica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10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od 6,0 do 8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3,653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19,113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22,766</w:t>
            </w:r>
          </w:p>
        </w:tc>
        <w:tc>
          <w:tcPr>
            <w:tcW w:w="45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Pačirski put, Svetog Stevana i Topolski put</w:t>
            </w:r>
          </w:p>
        </w:tc>
        <w:tc>
          <w:tcPr>
            <w:tcW w:w="25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Asfal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Ukupno kroz naselja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27,54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</w:tr>
    </w:tbl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ILOG 1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7:57:00Z</dcterms:created>
  <dc:creator>Urb3a</dc:creator>
  <dc:description/>
  <dc:language>en-US</dc:language>
  <cp:lastModifiedBy>Urb3a</cp:lastModifiedBy>
  <dcterms:modified xsi:type="dcterms:W3CDTF">2024-11-06T07:59:00Z</dcterms:modified>
  <cp:revision>1</cp:revision>
  <dc:subject/>
  <dc:title/>
</cp:coreProperties>
</file>