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74"/>
        <w:gridCol w:w="1486"/>
        <w:gridCol w:w="1400"/>
        <w:gridCol w:w="960"/>
        <w:gridCol w:w="1029"/>
        <w:gridCol w:w="891"/>
        <w:gridCol w:w="4582"/>
        <w:gridCol w:w="2502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Стационажа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Коловозна конструкција</w:t>
            </w:r>
          </w:p>
        </w:tc>
      </w:tr>
      <w:tr>
        <w:trPr>
          <w:trHeight w:val="8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Насељено мест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Ознака државног пута ИИА ре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Ширина (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дужина (км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Почетак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Крај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Улице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Бачка Топол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од 6,6 до 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,8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0,4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3,264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Маршала Тит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од 6,2 до 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4,8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34,4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39,346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Староморавички пут, Петефи Бригаде, Вашариште, Штит, Трг светог Илије, Главна и Сенћански пу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5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58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Бајшански пу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,2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,20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 xml:space="preserve">Штит и Бечејски пут 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Бачки Соколац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3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6,9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7,21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Моравички пу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8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2,2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3,11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Луке Цветићанин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Багремов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0,8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4,7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5,58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1. мај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Бајш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,85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4,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5,87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Тополски пут и Маршала Тит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Горња Рогатиц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,02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4,5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5,58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Иве Лоле Рибар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Мали Београд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,3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53,5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54,868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Маршала Тит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Ново Орахов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4,2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45,85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50,092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Петефи Шандора и Торњошки пут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Његошев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,23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9,6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,88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Николе Тесле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Пачи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,6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5,7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8,40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Бајмочки пут, Лењинова и Бориса Кидрича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Стара Моравиц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од 6,0 до 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3,6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19,1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22,766</w:t>
            </w:r>
          </w:p>
        </w:tc>
        <w:tc>
          <w:tcPr>
            <w:tcW w:w="4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lang w:eastAsia="sr-Latn-RS"/>
              </w:rPr>
              <w:t>Пачирски пут, Светог Стевана и Тополски пут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Асфал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RS"/>
              </w:rPr>
              <w:t>Укупно кроз насељ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RS"/>
              </w:rPr>
              <w:t>27,5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R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</w:rPr>
        <w:t>ПРИЛОГ 1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57:00Z</dcterms:created>
  <dc:creator>Urb3a</dc:creator>
  <dc:description/>
  <cp:keywords/>
  <dc:language>en-US</dc:language>
  <cp:lastModifiedBy>Sara Penovac</cp:lastModifiedBy>
  <cp:lastPrinted>2025-04-07T14:20:00Z</cp:lastPrinted>
  <dcterms:modified xsi:type="dcterms:W3CDTF">2025-04-07T12:21:00Z</dcterms:modified>
  <cp:revision>3</cp:revision>
  <dc:subject/>
  <dc:title/>
</cp:coreProperties>
</file>