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sz w:val="16"/>
          <w:szCs w:val="16"/>
          <w:lang w:val="sr-RS"/>
        </w:rPr>
      </w:pPr>
      <w:r>
        <w:rPr>
          <w:lang w:val="sr-RS"/>
        </w:rPr>
        <w:t>На основу члана 32. Закона о локалној самоуправи ("Службени гласник Републике Србије", број: 129/2007</w:t>
      </w:r>
      <w:r>
        <w:rPr>
          <w:lang w:val="hu-HU"/>
        </w:rPr>
        <w:t>, 83/2014-</w:t>
      </w:r>
      <w:r>
        <w:rPr>
          <w:lang w:val="sr-RS"/>
        </w:rPr>
        <w:t>др</w:t>
      </w:r>
      <w:r>
        <w:rPr>
          <w:lang w:val="hu-HU"/>
        </w:rPr>
        <w:t xml:space="preserve">. </w:t>
      </w:r>
      <w:r>
        <w:rPr>
          <w:lang w:val="sr-RS"/>
        </w:rPr>
        <w:t>закон</w:t>
      </w:r>
      <w:r>
        <w:rPr>
          <w:lang w:val="hu-HU"/>
        </w:rPr>
        <w:t>, 101/2016-</w:t>
      </w:r>
      <w:r>
        <w:rPr>
          <w:lang w:val="sr-RS"/>
        </w:rPr>
        <w:t>др. закон</w:t>
      </w:r>
      <w:r>
        <w:rPr>
          <w:lang w:val="sr-Latn-RS"/>
        </w:rPr>
        <w:t xml:space="preserve"> и 47/2018, 111/2021- др. закон</w:t>
      </w:r>
      <w:r>
        <w:rPr>
          <w:lang w:val="sr-RS"/>
        </w:rPr>
        <w:t xml:space="preserve">), члана 43. Закона о буџетском систему ("Службени гласник Републике Србије", број: 54/2009, 73/2010, 101/2010, 101/2011,93/2012,62/2013, 63/2013-испр., 108/2013, 142/2014, 68/2015, 103/2015, 99/2016, </w:t>
      </w:r>
      <w:r>
        <w:rPr>
          <w:lang w:val="sr-Latn-RS"/>
        </w:rPr>
        <w:t xml:space="preserve">113/2017, </w:t>
      </w:r>
      <w:r>
        <w:rPr>
          <w:lang w:val="sr-RS"/>
        </w:rPr>
        <w:t>95/2018</w:t>
      </w:r>
      <w:r>
        <w:rPr>
          <w:lang w:val="sr-Latn-RS"/>
        </w:rPr>
        <w:t>, 31/2019,</w:t>
      </w:r>
      <w:r>
        <w:rPr>
          <w:lang w:val="sr-RS"/>
        </w:rPr>
        <w:t xml:space="preserve"> 72/2019</w:t>
      </w:r>
      <w:r>
        <w:rPr>
          <w:lang w:val="sr-Latn-RS"/>
        </w:rPr>
        <w:t>, 149/2020</w:t>
      </w:r>
      <w:r>
        <w:rPr>
          <w:lang w:val="sr-RS"/>
        </w:rPr>
        <w:t>, 118/2021, 118/2021-др. Закон</w:t>
      </w:r>
      <w:r>
        <w:rPr>
          <w:lang w:val="sr-Latn-RS"/>
        </w:rPr>
        <w:t xml:space="preserve">, </w:t>
      </w:r>
      <w:r>
        <w:rPr>
          <w:lang w:val="sr-RS"/>
        </w:rPr>
        <w:t>138/2022</w:t>
      </w:r>
      <w:r>
        <w:rPr>
          <w:lang w:val="hu-HU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93/2023</w:t>
      </w:r>
      <w:r>
        <w:rPr>
          <w:lang w:val="hu-HU"/>
        </w:rPr>
        <w:t xml:space="preserve"> </w:t>
      </w:r>
      <w:r>
        <w:rPr>
          <w:lang w:val="sr-RS"/>
        </w:rPr>
        <w:t>и</w:t>
      </w:r>
      <w:r>
        <w:rPr>
          <w:lang w:val="hu-HU"/>
        </w:rPr>
        <w:t xml:space="preserve"> 94/2024</w:t>
      </w:r>
      <w:r>
        <w:rPr>
          <w:lang w:val="sr-RS"/>
        </w:rPr>
        <w:t>) и члана 4</w:t>
      </w:r>
      <w:r>
        <w:rPr/>
        <w:t>7</w:t>
      </w:r>
      <w:r>
        <w:rPr>
          <w:lang w:val="sr-RS"/>
        </w:rPr>
        <w:t xml:space="preserve">. тачка 2. Статута општине Бачка Топола ("Службени лист општине Бачка Топола", број: </w:t>
      </w:r>
      <w:r>
        <w:rPr/>
        <w:t>5/2019</w:t>
      </w:r>
      <w:r>
        <w:rPr>
          <w:lang w:val="sr-RS"/>
        </w:rPr>
        <w:t xml:space="preserve">), на преглод Општинског већа Скупштина општине Бачка Топола на седници одржаној дана </w:t>
      </w:r>
      <w:r>
        <w:rPr>
          <w:lang w:val="hu-HU"/>
        </w:rPr>
        <w:t>15</w:t>
      </w:r>
      <w:r>
        <w:rPr>
          <w:lang w:val="sr-RS"/>
        </w:rPr>
        <w:t>. априла 202</w:t>
      </w:r>
      <w:r>
        <w:rPr>
          <w:lang w:val="hu-HU"/>
        </w:rPr>
        <w:t>5</w:t>
      </w:r>
      <w:r>
        <w:rPr>
          <w:lang w:val="sr-RS"/>
        </w:rPr>
        <w:t>. године, доноси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Д Л У К У 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sr-RS"/>
        </w:rPr>
        <w:t>О РЕБАЛАНСУ БУЏЕТА ОПШТИНЕ БАЧКА ТОПОЛА ЗА 202</w:t>
      </w:r>
      <w:r>
        <w:rPr>
          <w:b/>
          <w:bCs/>
          <w:lang w:val="hu-HU"/>
        </w:rPr>
        <w:t>5</w:t>
      </w:r>
      <w:r>
        <w:rPr>
          <w:b/>
          <w:bCs/>
          <w:lang w:val="sr-RS"/>
        </w:rPr>
        <w:t>. ГОДИНУ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I ОПШТИ ДЕО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CS"/>
        </w:rPr>
        <w:t>У Одлуци о буџету општине Бачка Топола за 20</w:t>
      </w:r>
      <w:r>
        <w:rPr/>
        <w:t>25</w:t>
      </w:r>
      <w:r>
        <w:rPr>
          <w:lang w:val="sr-CS"/>
        </w:rPr>
        <w:t xml:space="preserve">. годину («Службени лист општине Бачка Топола», број </w:t>
      </w:r>
      <w:r>
        <w:rPr>
          <w:lang w:val="hu-HU"/>
        </w:rPr>
        <w:t>43.1/2024</w:t>
      </w:r>
      <w:r>
        <w:rPr>
          <w:lang w:val="sr-RS"/>
        </w:rPr>
        <w:t>, у даљем тексту</w:t>
      </w:r>
      <w:r>
        <w:rPr>
          <w:lang w:val="sr-CS"/>
        </w:rPr>
        <w:t xml:space="preserve">: Одлука) члан 1. мења се и гласи: 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«Приходи и примања, расходи и издаци буџета општине Бачка Топола за 202</w:t>
      </w:r>
      <w:r>
        <w:rPr>
          <w:lang w:val="hu-HU"/>
        </w:rPr>
        <w:t>5</w:t>
      </w:r>
      <w:r>
        <w:rPr>
          <w:lang w:val="sr-CS"/>
        </w:rPr>
        <w:t>. годину, (у даљем тексту: буџет), састоје се од: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2"/>
        <w:gridCol w:w="1950"/>
      </w:tblGrid>
      <w:tr>
        <w:trPr>
          <w:tblHeader w:val="true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__bookmark_2"/>
            <w:bookmarkEnd w:id="0"/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нос</w:t>
            </w:r>
          </w:p>
        </w:tc>
      </w:tr>
      <w:tr>
        <w:trPr>
          <w:tblHeader w:val="true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 РАЧУН ПРИХОДА И ПРИМАЊА,  РАСХОДА И ИЗДАТАК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97.102.836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893.632.836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RS"/>
              </w:rPr>
              <w:t>857.976.536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.3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ациј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.000.0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0.0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ТЕКУЋИ РАСХОДИ у чему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6.011.409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ћи буџетски расход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hu-HU"/>
              </w:rPr>
              <w:t>1.505.355.109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.3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ациј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0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.877.591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ћи буџетски издац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hu-HU"/>
              </w:rPr>
              <w:t>630.877.591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10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нациј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35.000.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ЏЕТСКИ СУФИЦИТ/ДЕФИЦИ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4.786.164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АН ФИСКАЛНИ СУФИЦИТ/ДЕФИЦИ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4.786.164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 РАЧУН ФИНАНСИРАЊ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10.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задуживањ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.776.164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ци за отплату главнице дуг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 ФИНАНСИРАЊ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.776.164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2. Одлуке табеларни део мења се и гласи: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840"/>
        <w:gridCol w:w="1530"/>
        <w:gridCol w:w="1620"/>
      </w:tblGrid>
      <w:tr>
        <w:trPr>
          <w:tblHeader w:val="true"/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ом. класиф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97.102.836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ски приход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4.128.5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доходак,  добит и капиталне добитке (осим самодоприноса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1.656.5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32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 порески приход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02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порески приход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5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рески приходи, у чему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434.278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ј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+7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.00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.070.058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0.00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РАСХОДИ И ИЗДАЦИ ЗА НАБАВКУ НЕФИНАНСИЈСКЕ И ФИНАНСИЈСКЕ ИМОВИНЕ(ЗБИР 1+2+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1.889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расход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06.011.409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и за запосле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66.774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шћење роба и услуг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.829.886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лата кама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ј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5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а заштита из буџе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489.389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 расходи,  у чему:- средства резерв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49+464+4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292.56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79.8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.877.591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ци за набавку финансијске имовине (осим 621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3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ФИНАНСИЈСКЕ ИМОВИНЕ И ЗАДУЖИВА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по основу отплате кредита и продаје финансијске имов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ужива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4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ЛАТА ДУГА И НАБАВКА ФИНАНСИЈСКЕ ИМОВ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лата дуг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5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ОРЕЂЕНИ ВИШАК ПРИХОДА ИЗ РАНИЈИХ ГОДИНА (класа 3,  извор финансирања 1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.943.181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6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>Неутрошена средства трансфера од других нивоа власти</w:t>
            </w:r>
            <w:r>
              <w:rPr>
                <w:b/>
                <w:bCs/>
                <w:sz w:val="22"/>
                <w:szCs w:val="22"/>
              </w:rPr>
              <w:t xml:space="preserve"> (класа 3,  извор финансирања 17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832.983,00</w:t>
            </w:r>
          </w:p>
        </w:tc>
      </w:tr>
    </w:tbl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3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Члан 3. Одлуке мења се и гласи:</w:t>
      </w:r>
    </w:p>
    <w:p>
      <w:pPr>
        <w:pStyle w:val="Normal"/>
        <w:widowControl w:val="false"/>
        <w:ind w:firstLine="720"/>
        <w:jc w:val="both"/>
        <w:rPr>
          <w:lang w:val="sr-Latn-RS"/>
        </w:rPr>
      </w:pPr>
      <w:r>
        <w:rPr>
          <w:lang w:val="sr-Latn-RS"/>
        </w:rPr>
        <w:t>„</w:t>
      </w:r>
      <w:r>
        <w:rPr>
          <w:lang w:val="sr-RS"/>
        </w:rPr>
        <w:t xml:space="preserve">Потребна средства за финансирање буџетског дефицита из члана 1. ове одлуке у износу од </w:t>
      </w:r>
      <w:r>
        <w:rPr>
          <w:sz w:val="22"/>
          <w:szCs w:val="22"/>
        </w:rPr>
        <w:t xml:space="preserve">274.776.164,00 </w:t>
      </w:r>
      <w:r>
        <w:rPr>
          <w:bCs/>
          <w:lang w:val="sr-RS"/>
        </w:rPr>
        <w:t>динара</w:t>
      </w:r>
      <w:r>
        <w:rPr>
          <w:b/>
          <w:bCs/>
          <w:lang w:val="sr-RS"/>
        </w:rPr>
        <w:t xml:space="preserve">  </w:t>
      </w:r>
      <w:r>
        <w:rPr>
          <w:lang w:val="sr-RS"/>
        </w:rPr>
        <w:t xml:space="preserve">обезбедиће се из пренетих неутрошених средстава из претходних година у износу од </w:t>
      </w:r>
      <w:r>
        <w:rPr>
          <w:sz w:val="22"/>
          <w:szCs w:val="22"/>
        </w:rPr>
        <w:t xml:space="preserve">274.776.164,00 </w:t>
      </w:r>
      <w:r>
        <w:rPr>
          <w:lang w:val="sr-RS"/>
        </w:rPr>
        <w:t xml:space="preserve">динара и од средстава од продаје финансијске имовине у износу од </w:t>
      </w:r>
      <w:r>
        <w:rPr>
          <w:lang w:val="hu-HU"/>
        </w:rPr>
        <w:t>1</w:t>
      </w:r>
      <w:r>
        <w:rPr>
          <w:lang w:val="sr-RS"/>
        </w:rPr>
        <w:t>0.000,00 динара.</w:t>
      </w:r>
      <w:r>
        <w:rPr>
          <w:lang w:val="sr-Latn-RS"/>
        </w:rPr>
        <w:t>“</w:t>
      </w:r>
    </w:p>
    <w:p>
      <w:pPr>
        <w:pStyle w:val="Normal"/>
        <w:ind w:firstLine="708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4.</w:t>
      </w:r>
    </w:p>
    <w:p>
      <w:pPr>
        <w:sectPr>
          <w:footerReference w:type="default" r:id="rId2"/>
          <w:type w:val="nextPage"/>
          <w:pgSz w:w="11906" w:h="16838"/>
          <w:pgMar w:left="1418" w:right="137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  <w:t>У члану 4. Одлуке табеларни део мења се и гласи:</w:t>
      </w:r>
    </w:p>
    <w:tbl>
      <w:tblPr>
        <w:tblW w:w="1524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5220"/>
        <w:gridCol w:w="1710"/>
        <w:gridCol w:w="1650"/>
        <w:gridCol w:w="1410"/>
        <w:gridCol w:w="1650"/>
        <w:gridCol w:w="1680"/>
        <w:gridCol w:w="660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ом. класиф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Из-вор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сопствених извора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осталих извор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% 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0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3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ета неутрошена средства за посебне наме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32.983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32.98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832.983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832.98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3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оређени вишак прихода и примања из ранијих год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.943.18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.943.18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РЂИВАЊЕ РЕЗУЛТАТА ПОСЛОВАЊ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.943.18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.943.18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зарад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самосталних делатности који се плаћа према стварно оствареном приходу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самосталних делатности који се плаћа према паушално утврђеном приходу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самосталних делатности који се плаћа према стварно оствареном приходу самоопорезивање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.4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давања у закуп покретних ствари - по основу самоопорезивања и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5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према зарадама запослених и по основу пензија на територији месне заједнице и општ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из прихода од пољопривреде и шумарств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из прихода лица која се баве самосталном делатношћ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остале приход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спортиста и спортских стручња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ХОДАК, ДОБИТ И КАПИТАЛНЕ ДОБИТК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.656.5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.656.5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1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обвезника који не воде пословне књи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6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6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обвезника који воде пословне књи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наслеђе и поклон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непокретности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моторним возилима, пловилима и ваздухопловима, по решењу Пореске 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на пренос апсолутних права на употребљаваним моторним возил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.32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.32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емисије СО2, НО2, прашкасте материје и произведени или одложени отпа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24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, по решењу надлежног органа јединице локалне само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заштиту и унапређивање животне сред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простора на јавној површини у пословне и друг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јавне површине за оглашавање за сопствене потребе и за потребе других лиц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302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302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1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истицање фирме на пословном простор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8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8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3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6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ЦИЈЕ И ПОМОЋИ ОД МЕЂУНАРОДНИХ ОРГАНИЗАЦИЈ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3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наменски трансфери, у ужем смислу, од Републике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7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57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наменски трансфери, у ужем смислу, од АП Војводин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26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26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менски трансфери од АП Војводин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418.216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.418.21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 наменски трансфери, у ужем смислу, од АП Војводин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.155.842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.155.84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.418.216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.651.842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.070.05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буџета општине од камата на средства консолидованог рачуна трезора укључена у депозит бана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ресурса и резерви минералних сировина када се експлоатација врши на територији аутономне покрај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тварена од давања у закуп пољопривредног земљишта, односно пољопривредног објекта у државној својин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дрв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678.978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678.97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4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2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по основу конверзије права коришћења у право својине у корист Републик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давања у закуп, односно на коришћење непокретности у државној својини које користе општине и индиректни корисници њиховог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давања у закуп, односно на коришћење непокретности у општинској својини које користе општине и индиректни корисници њиховог буџе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8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28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ске административне такс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уређивање грађевинског земљиш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а за озакоњење објеката у корист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48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48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4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које својом делатношћу остваре установе културе на нивоу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.5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.5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4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које остварују индиректни корисници буџетских средстава на нивоу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8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7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4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266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6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922.3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изречених у прекршајном поступку за прекршаје прописане актом скупштине општине, као и одузета имовинска корист у том поступк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прекршаје по прекршајном налогу и казни изречених у управном поступку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ћање пореског дуга у поступку принудне наплате, који је правна последица принудне наплате изворних прихода јединица локалне самоуправ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4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8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добровољни трансфери од физичких и правних лиц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74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 приходи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добити јавног предузећа и других облика организовања,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2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2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8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непокретности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отплате станов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8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покретних ствари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8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3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9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робе за даљу продају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РОБЕ ЗА ДАЉУ ПРОДАЈ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8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9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емљишта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ЗЕМЉИШ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9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отплате кредита датих домаћинствима у земљи у корист нивоа општин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32.532.694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.700.006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1.889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члану </w:t>
      </w:r>
      <w:r>
        <w:rPr/>
        <w:t>5</w:t>
      </w:r>
      <w:r>
        <w:rPr>
          <w:lang w:val="sr-CS"/>
        </w:rPr>
        <w:t>. Одлуке табеларни део мења се и гласи: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6"/>
        <w:gridCol w:w="4685"/>
        <w:gridCol w:w="1356"/>
        <w:gridCol w:w="1350"/>
        <w:gridCol w:w="1260"/>
        <w:gridCol w:w="1243"/>
      </w:tblGrid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RANGE!B1%3AU65"/>
            <w:r>
              <w:rPr>
                <w:b/>
                <w:bCs/>
                <w:sz w:val="22"/>
                <w:szCs w:val="22"/>
              </w:rPr>
              <w:t>Приоритет</w:t>
            </w:r>
            <w:bookmarkEnd w:id="1"/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ив капиталног пројект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 202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радња и опремање комплекса затвореног базена у Бачкој Тополи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.155.8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и опремање зграде за потребе органа општине и дома ученика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.341.96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путева, паркинга и тротоара у Бачкој Топол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о одржавање зграда и објеката Општинске управ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рење капацитета канализоационе мреж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-Дисплеји у области саобраћајне инфраструктур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2.3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тализација и уређење градског парка- Капитално одржавање зграда и објека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177.9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општинској управ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за безбедност саобраћај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да пројектно техничке документације-друмски саобраћај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јектна документација у ПУ Бамб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ПУ Бамб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70.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Дому Култур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Библиотеци "Јухас Ержебет"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ја зграде  Библиотек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Туристичкој организациј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МЗ СТАРА МОРАВИЦ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радња базена и уређење простора у оквиру рекреационог центра у Старој Моравиц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тротоара у МЗ СТАРА МОРАВИЦА-2 фаз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тротоара у МЗ СТАРА МОРАВИЦА-3 фаз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1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јектно планирање за МЗ НОВО ОРАХОВО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6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јектовање и капитално одржавање путева и тротоара у  МЗ НОВО ОРАХО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06.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ја постојеће водоводне мреже у МЗ НОВО ОРАХО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раде и грађевински објекти- бунар Пачи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раде и грађевински објекти - термалнa бањa у Пачиру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улица у МЗ Пачи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9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чји базен у МЗ Бајш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41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дња и опремање бунара у МЗ Бајш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804.1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ја спортског терена у МЗ ГУНАРОШ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65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објекта забавишта у МЗ ЊЕГОШЕ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4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но одржавање путева у МЗ КРИВАЈА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56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жавање улица у МЗ КАРАЂОРЂЕ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дња дечјег игралишта у МЗ ЊЕГОШЕ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ЈШ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ГУНАРОШ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ЧКИ СОКОЛАЦ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КАРАЂОРЂЕ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ГОРЊА РОГАТИЦ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НОВО ОРАХО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ПОБЕД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ПАНОНИЈ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 ТОМИСЛАВЦ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.0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ЧКА ТОПОЛ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КРИВАЈ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ЊЕГОШЕ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6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6. Одлуке табеларни део мења се 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87"/>
        <w:gridCol w:w="4855"/>
        <w:gridCol w:w="1805"/>
        <w:gridCol w:w="810"/>
      </w:tblGrid>
      <w:tr>
        <w:trPr>
          <w:trHeight w:val="14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5. ГОДИНУ- РЕБАЛАНС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-ска активност/  Пројекат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81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урбанистичких и просторних плано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4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зграда месне заједнице ГОРЊА РОГАТИЦ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41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зграде МЗ ЊЕГОШЕ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51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објекта забавишта у МЗ ЊЕГОШЕ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51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државање објекта забавишта у МЗ ПАНОНИЈ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41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објекта амбуланте МЗ ПАНОНИЈ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41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зграде МЗ КРИВАЈ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41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објеката у МЗ БАЧКИ СОКОЛА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41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ограде гробља у МЗ БАЧКИ СОКОЛА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51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ње месне заједнице ПОБЕ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-51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ње месне заједнице ГУНАРО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704.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52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52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опремање бунара у МЗ Бајш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4.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52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канализационе мреже објекта Гориц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-52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постојеће водоводне мреже у МЗ НОВО ОРАХО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3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533.12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5.2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155.8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чји базен у МЗ Бајш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базена и уређење простора у оквиру рекреационог центра у Старој Моравиц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- бунар Пач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 - термалнa бањa у Пачир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9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377.9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  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и уређење градског пар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77.9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.558.7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42.37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унапређења друмског саобраћај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9.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путева и тротоара у Бачкој Топол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капитално одржавање путева и тротоара у  МЗ НОВО ОРАХО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6.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но одржавање улица у МЗ Пач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3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МЗ БАЈШ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улица  у МЗ СТАРА МОРАВИЦ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-57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пешачке стазе у МЗ ГУНАРО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-57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-2 фаз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-57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-3 фаз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но одржавање путева у МЗ КРИВАЈ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улица у МЗ КАРАЂОРЂЕ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3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.191.1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1.13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9.  Основно образовање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245.8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45.8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10. Средње образовање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25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25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599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9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0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05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.116.5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сање локалних установа културе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41.56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и опремање зграде за потребе органа општине и дома ученик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341.9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уркција зграде Библиотек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-413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птација дома културе у МЗ ТОМИСЛАВЦ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8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384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МЗ Његоше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спортског терена у МЗ ГУНАРО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.543.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335.24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783.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0.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8.4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5.8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545.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25.14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20.32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4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и за савет месних заједница и спровођење рефренду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45.00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5.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4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1.889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7</w:t>
      </w:r>
      <w:r>
        <w:rPr/>
        <w:t>.</w:t>
      </w:r>
    </w:p>
    <w:p>
      <w:pPr>
        <w:pStyle w:val="Normal"/>
        <w:ind w:firstLine="708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7. Одлуке табеларни део мења се и гласи:</w:t>
      </w:r>
    </w:p>
    <w:p>
      <w:pPr>
        <w:pStyle w:val="Normal"/>
        <w:widowControl w:val="false"/>
        <w:tabs>
          <w:tab w:val="clear" w:pos="708"/>
          <w:tab w:val="center" w:pos="765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  <w:gridCol w:w="1530"/>
        <w:gridCol w:w="1530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раздел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сопствених извора 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осталих извора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040 Породица и дец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0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37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3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040 Породица и дец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8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637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63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070 Социјална помоћ угроженом становништву, некласификована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07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99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99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070 Социјална помоћ угроженом становништву, некласификована на другом мест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799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799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110 Извршни и законодавни органи, финансијски и фискални послови и спољни послов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1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ПШТИНА ОПШТ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5.14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5.1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ВЕЋ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5.65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5.6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4.668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4.66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110 Извршни и законодавни органи, финансијски и фискални послови и спољни послов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545.468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545.46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130 Опште услуг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1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893.653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279.65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4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130 Опште услу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.893.653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.279.65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14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160 Опште јавне услуге некласификоване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16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49.06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729.0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160 Опште јавне услуге некласификоване на другом мест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.849.06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.729.0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220 Цивилна одбран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2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220 Цивилна одбра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320 Услуге противпожарне заштит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3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320 Услуге противпожарне заштит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7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7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330 Судов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3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0.38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0.38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330 Судов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0.38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0.38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12 Општи послови по питању рад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412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412 Општи послови по питању ра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21 Пољопривред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42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421 Пољопривре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9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9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36 Остала енергиј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436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5.00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5.004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436 Остала енергиј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45.00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45.004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51 Друмски саобраћај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45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58.7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08.739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451 Друмски саобраћај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.558.7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508.739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73 Туризам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473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533.12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98.47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847.842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473 Туриза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533.12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598.47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847.842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510 Управљање отпадом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5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277.915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77.915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510 Управљање отпа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277.915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8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477.915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520 Управљање отпадним водам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5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520 Управљање отпадним вода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620 Развој заједниц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6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8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9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90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620 Развој заједниц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98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79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90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630 Водоснабде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6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4.187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4.18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630 Водоснабдева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304.187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04.18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00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640 Улична расве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6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18.71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1.281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640 Улична расве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318.71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81.281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721 Опште медицинске услуг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72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721 Опште медицинске услу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740 Услуге јавног здравств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7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740 Услуге јавног здрав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760 Здравство некласификовано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76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0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0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760 Здравство некласификовано на другом месту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0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0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810 Услуге рекреације и спор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8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84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810 Услуге рекреације и спор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384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1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34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820 Услуге култур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8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001.52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51.0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181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820 Услуге култур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.001.52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.251.0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.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181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830 Услуге емитовања и штампањ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8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830 Услуге емитовања и штампањ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5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840 Верске и остале услуге заједниц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8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840 Верске и остале услуге заједниц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911 Предшколско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91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1.1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53.9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37.225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911 Предшколско образова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.191.1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053.9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37.225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912 Основно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912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45.8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45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912 Основно образова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245.8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245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920 Средње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. клас. 9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2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2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за функц. клас. 920 Средње образовањ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2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2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708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8</w:t>
      </w:r>
      <w:r>
        <w:rPr/>
        <w:t>. Одлуке табеларни део мења се и гласи:</w:t>
      </w:r>
    </w:p>
    <w:tbl>
      <w:tblPr>
        <w:tblW w:w="10590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960"/>
        <w:gridCol w:w="1440"/>
        <w:gridCol w:w="1170"/>
        <w:gridCol w:w="1350"/>
        <w:gridCol w:w="1440"/>
        <w:gridCol w:w="600"/>
      </w:tblGrid>
      <w:tr>
        <w:trPr>
          <w:tblHeader w:val="true"/>
          <w:trHeight w:val="276" w:hRule="atLeast"/>
        </w:trPr>
        <w:tc>
          <w:tcPr>
            <w:tcW w:w="1059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5" w:hRule="exact"/>
        </w:trPr>
        <w:tc>
          <w:tcPr>
            <w:tcW w:w="105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буџ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сопствених извора 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осталих изв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% )</w:t>
            </w:r>
          </w:p>
        </w:tc>
      </w:tr>
      <w:tr>
        <w:trPr>
          <w:tblHeader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0 БУЏЕТ ОПШТИНЕ БАЧКА ТОПОЛ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10000 РАСХОДИ ЗА ЗАПОСЛЕ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868.088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868.088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28.386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28.386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5.5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5.5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1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1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8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8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.366.774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.066.774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20000 КОРИШЋЕЊЕ УСЛУГА И РОБ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74.81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1.25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370.078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311.681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3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2.28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976.262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23.898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33.898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91.95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38.46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30.427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17.85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90.56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08.42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.531.012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.3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42.57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.829.886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40000 ОТПЛАТА КАМАТА И ПРАТЕЋИ ТРОШКОВИ ЗАДУЖИВАЊ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50000 СУБВЕНЦИЈ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2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25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60000 ДОНАЦИЈЕ, ДОТАЦИЈЕ И ТРАНСФЕР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629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79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05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05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.434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.884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70000 СОЦИЈАЛНО ОСИГУРАЊЕ И СОЦИЈАЛНА ЗАШТИТ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67.38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22.00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89.389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67.38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622.00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489.389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80000 ОСТАЛИ РАСХОД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66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66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, ОБАВЕЗНЕ ТАКСЕ, КАЗНЕ, ПЕНАЛИ И 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1.74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1.74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.0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071.74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171.74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490000 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И СРЕДСТВА РЕЗЕРВ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5.82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5.82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ТИВНИ ТРАНСФЕРИ ИЗ БУЏЕТ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СРЕДСТВА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15.82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15.82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510000 ОСНОВНА СРЕДСТВ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45.153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839.65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984.81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97.01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35.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32.78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.342.163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.075.42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.417.59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fldChar w:fldCharType="begin"/>
            </w:r>
            <w:r>
              <w:rPr/>
              <w:instrText xml:space="preserve"> TC "520000 ЗАЛИХ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2.532.694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.3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.700.00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1.889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</w:t>
      </w:r>
      <w:r>
        <w:rPr/>
        <w:t>0</w:t>
      </w:r>
      <w:r>
        <w:rPr>
          <w:lang w:val="sr-CS"/>
        </w:rPr>
        <w:t>. Одлуке новчани износ «</w:t>
      </w:r>
      <w:r>
        <w:rPr>
          <w:lang w:val="sr-RS"/>
        </w:rPr>
        <w:t>5.456.271,00</w:t>
      </w:r>
      <w:r>
        <w:rPr>
          <w:lang w:val="sr-CS"/>
        </w:rPr>
        <w:t>» замењује се новчаним износом: «</w:t>
      </w:r>
      <w:r>
        <w:rPr>
          <w:lang w:val="sr-RS"/>
        </w:rPr>
        <w:t>10.015.820,00</w:t>
      </w:r>
      <w:r>
        <w:rPr>
          <w:lang w:val="sr-CS"/>
        </w:rPr>
        <w:t xml:space="preserve">»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1. Одлуке новчани износ «</w:t>
      </w:r>
      <w:r>
        <w:rPr>
          <w:lang w:val="sr-RS"/>
        </w:rPr>
        <w:t>45.228.000,00</w:t>
      </w:r>
      <w:r>
        <w:rPr>
          <w:lang w:val="sr-CS"/>
        </w:rPr>
        <w:t>» замењује се новчаним износом: «</w:t>
      </w:r>
      <w:r>
        <w:rPr>
          <w:lang w:val="sr-RS"/>
        </w:rPr>
        <w:t>55.000.000,00</w:t>
      </w:r>
      <w:r>
        <w:rPr>
          <w:lang w:val="sr-CS"/>
        </w:rPr>
        <w:t xml:space="preserve">»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1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члану </w:t>
      </w:r>
      <w:r>
        <w:rPr/>
        <w:t>1</w:t>
      </w:r>
      <w:r>
        <w:rPr>
          <w:lang w:val="sr-RS"/>
        </w:rPr>
        <w:t>6</w:t>
      </w:r>
      <w:r>
        <w:rPr>
          <w:lang w:val="sr-CS"/>
        </w:rPr>
        <w:t>. Одлуке у ставу 1 новчани износ: «</w:t>
      </w:r>
      <w:r>
        <w:rPr>
          <w:bCs/>
          <w:lang w:val="sr-RS"/>
        </w:rPr>
        <w:t>2.108.950.000,00</w:t>
      </w:r>
      <w:r>
        <w:rPr>
          <w:lang w:val="sr-CS"/>
        </w:rPr>
        <w:t>» замењује се новчаним износом: «</w:t>
      </w:r>
      <w:r>
        <w:rPr>
          <w:bCs/>
          <w:szCs w:val="22"/>
          <w:lang w:val="sr-RS"/>
        </w:rPr>
        <w:t>2.171.889.000</w:t>
      </w:r>
      <w:r>
        <w:rPr>
          <w:bCs/>
          <w:szCs w:val="22"/>
          <w:lang w:val="hu-HU"/>
        </w:rPr>
        <w:t>,00</w:t>
      </w:r>
      <w:r>
        <w:rPr>
          <w:lang w:val="sr-CS"/>
        </w:rPr>
        <w:t>»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Табеларни део члана </w:t>
      </w:r>
      <w:r>
        <w:rPr/>
        <w:t>1</w:t>
      </w:r>
      <w:r>
        <w:rPr>
          <w:lang w:val="sr-RS"/>
        </w:rPr>
        <w:t>6</w:t>
      </w:r>
      <w:r>
        <w:rPr>
          <w:lang w:val="sr-CS"/>
        </w:rPr>
        <w:t>. Одлуке мења се и гласи:</w:t>
      </w:r>
    </w:p>
    <w:sectPr>
      <w:footerReference w:type="default" r:id="rId5"/>
      <w:type w:val="nextPage"/>
      <w:pgSz w:w="11906" w:h="16838"/>
      <w:pgMar w:left="1418" w:right="15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lang w:val="en-US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lang w:val="en-US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  <w:lang w:val="en-US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26:00Z</dcterms:created>
  <dc:creator>PC</dc:creator>
  <dc:description/>
  <cp:keywords/>
  <dc:language>en-US</dc:language>
  <cp:lastModifiedBy>Sara Penovac</cp:lastModifiedBy>
  <cp:lastPrinted>2025-04-14T10:30:00Z</cp:lastPrinted>
  <dcterms:modified xsi:type="dcterms:W3CDTF">2025-04-14T08:31:00Z</dcterms:modified>
  <cp:revision>11</cp:revision>
  <dc:subject/>
  <dc:title>На основу члана 30</dc:title>
</cp:coreProperties>
</file>